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472903550"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2081262390"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689385830"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672400435"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09968084"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